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321492090"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05770627"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089604877"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